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6255" cy="391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66" t="12293" r="12915" b="2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25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0885" cy="73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0" t="68893" r="2576" b="20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9415" cy="435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18" t="11801" r="2576" b="6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39255" cy="433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18" t="11304" r="2576" b="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730" cy="429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18" t="13031" r="2576" b="8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430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18" t="11304" r="2576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277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18" t="22141" r="2576" b="7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730" cy="425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18" t="11304" r="2576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306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18" t="10325" r="2576" b="84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7:00Z</dcterms:created>
  <dc:creator>walski</dc:creator>
  <dc:description/>
  <cp:keywords/>
  <dc:language>en-US</dc:language>
  <cp:lastModifiedBy>walski</cp:lastModifiedBy>
  <cp:lastPrinted>2007-07-04T10:07:00Z</cp:lastPrinted>
  <dcterms:modified xsi:type="dcterms:W3CDTF">2007-07-04T08:11:00Z</dcterms:modified>
  <cp:revision>10</cp:revision>
  <dc:subject/>
  <dc:title> </dc:title>
</cp:coreProperties>
</file>