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  R  O  J  E  K  T      U  M  O  W  Y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W dniu ....................... r.  w Tarnobrzegu pomiędzy:</w:t>
      </w:r>
    </w:p>
    <w:p>
      <w:pPr>
        <w:pStyle w:val="Normal"/>
        <w:tabs>
          <w:tab w:val="clear" w:pos="708"/>
          <w:tab w:val="left" w:pos="795" w:leader="none"/>
          <w:tab w:val="left" w:pos="870" w:leader="none"/>
          <w:tab w:val="left" w:pos="930" w:leader="none"/>
        </w:tabs>
        <w:overflowPunct w:val="false"/>
        <w:autoSpaceDE w:val="false"/>
        <w:jc w:val="both"/>
        <w:rPr/>
      </w:pPr>
      <w:r>
        <w:rPr>
          <w:b/>
          <w:sz w:val="24"/>
        </w:rPr>
        <w:t xml:space="preserve">Gminą Tarnobrzeg </w:t>
      </w:r>
      <w:r>
        <w:rPr>
          <w:sz w:val="24"/>
        </w:rPr>
        <w:t xml:space="preserve"> z siedzibą</w:t>
      </w:r>
      <w:r>
        <w:rPr>
          <w:b/>
          <w:sz w:val="24"/>
        </w:rPr>
        <w:t xml:space="preserve"> w Tarnobrzegu przy ul. Kościuszki 32</w:t>
      </w:r>
      <w:r>
        <w:rPr>
          <w:sz w:val="24"/>
        </w:rPr>
        <w:t xml:space="preserve">,  reprezentowaną przez: Prezydenta Miasta Tarnobrzeg – mgr inż. Jana Dziubińskiego, zwaną w dalszym ciągu umowy </w:t>
      </w:r>
      <w:r>
        <w:rPr>
          <w:b/>
          <w:sz w:val="24"/>
        </w:rPr>
        <w:t>„Zamawiającym”,</w:t>
      </w:r>
    </w:p>
    <w:p>
      <w:pPr>
        <w:pStyle w:val="Normal"/>
        <w:overflowPunct w:val="false"/>
        <w:autoSpaceDE w:val="false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</w:rPr>
        <w:t xml:space="preserve">..................................................... </w:t>
      </w:r>
      <w:r>
        <w:rPr>
          <w:sz w:val="22"/>
        </w:rPr>
        <w:t xml:space="preserve">z siedzibą w 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2"/>
        </w:rPr>
      </w:pPr>
      <w:r>
        <w:rPr>
          <w:sz w:val="22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2"/>
        </w:rPr>
        <w:t>...................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zwanym dalej</w:t>
      </w:r>
      <w:r>
        <w:rPr>
          <w:b/>
          <w:sz w:val="22"/>
        </w:rPr>
        <w:t xml:space="preserve"> „Wykonawcą”,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została zawarta umowa o roboty budowlane następującej treści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</w:rPr>
        <w:t>§1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/>
        <w:t>Zgodnie z wymaganiami ustawy prawo budowlane oraz innymi przepisami i zasadami wiedzy technicznej dotyczącymi wykonywania robót budowlanych, w rezultacie  wyboru oferty w drodze przetargu nieograniczonego, Wykonawca zobowiązuje się do wykonania przebudowy skrzyżowania ulic: Sikorskiego – Kopernika – Wyspiańskiego                        w Tarnobrzegu w ramach zadania inwestycyjnego pn. „Modernizacja drogi wojewódzkiej nr 871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Na przedmiot umowy określony w  ust. 1 niniejszego paragrafu składa się zakres rzeczowy  zgodnie  z opracowanym  projektem budowlano-wykonawczym, przedmiarem robót oraz specyfikacjami technicznymi wykonania i odbioru robót, obejmujący:</w:t>
      </w:r>
    </w:p>
    <w:p>
      <w:pPr>
        <w:pStyle w:val="TextBody"/>
        <w:rPr/>
      </w:pPr>
      <w:r>
        <w:rPr/>
        <w:t>2.1. Roboty rozbiórkowe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Wycinka drzew,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Poszerzenie jezdni na obu wlotach ulicy Sikorskiego oraz na wlocie ulicy Kopernika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wlocie ulicy Wyspiańskiego, wraz z przebudową przykanalików na kanalizacji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eszczowej zlokalizowanej w rejonie objętym robotami drogowymi,</w:t>
      </w:r>
    </w:p>
    <w:p>
      <w:pPr>
        <w:pStyle w:val="Normal"/>
        <w:numPr>
          <w:ilvl w:val="1"/>
          <w:numId w:val="1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zmocnienie konstrukcji istniejących nawierzchni asfaltobetonowych jezdni w rejo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żej wymienionego skrzyżowania ulic wraz z wykonaniem wysepek (przejść dla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ieszych),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ymiana istniejących nawierzchni chodników na kostkę betonową wraz z wykonaniem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budowy na warstwie odcinającej z piasku,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rPr/>
      </w:pPr>
      <w:r>
        <w:rPr>
          <w:sz w:val="24"/>
          <w:szCs w:val="24"/>
        </w:rPr>
        <w:t>2.6. Przebudowa sygnalizacji świetlnej,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7.Wykonanie oznakowań drogowych: poziomych i pionowych,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  <w:szCs w:val="24"/>
        </w:rPr>
        <w:t>2.8. Likwidacja istniejących kolizji z uzbrojeniem podziemnym terenu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przebudowa sieci telekomunikacyj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przekładka (przebudowa) istniejących sieci wodociągowych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400 -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3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przebudowa sieci elektroenergetycznych SN i nN wraz z przebudową (przestawieniem) słupów oświetlenia u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wzmocnienie konstrukcji kanałów ciepłownic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rzedłużenie rur ochronnych na istniejących gazociągach niskoprężnych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200 -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300 mm,</w:t>
      </w:r>
    </w:p>
    <w:p>
      <w:pPr>
        <w:pStyle w:val="TextBody"/>
        <w:numPr>
          <w:ilvl w:val="1"/>
          <w:numId w:val="22"/>
        </w:numPr>
        <w:jc w:val="left"/>
        <w:rPr>
          <w:color w:val="FF0000"/>
        </w:rPr>
      </w:pPr>
      <w:r>
        <w:rPr/>
        <w:t>Zaprojektowanie trasy objazdów, uzgodnienie tej trasy z zarządcami dróg i Policją, wyznaczenie trasy objazdów w terenie odpowiednimi tablicami informacyjnymi i znakami drogowymi.</w:t>
      </w:r>
    </w:p>
    <w:p>
      <w:pPr>
        <w:pStyle w:val="Normal"/>
        <w:overflowPunct w:val="false"/>
        <w:autoSpaceDE w:val="false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927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§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Zamawiający oświadcza, że posiada prawo do dysponowania nieruchomością na cele budowlan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Wykonawca oświadcza, że przedmiot umowy wykona zgodnie z wymogami ustawy z dnia 7 lipca 1994 r. Prawo Budowlane (tekst jednolity Dz.U. z 2006 r. nr 156 poz. 1118, wraz   z późniejszymi zmianami), obowiązującymi przepisami i normami oraz zasadami wiedzy technicznej i sztuki budowlanej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Termin rozpoczęcia przedmiotu umowy ustala się na dzień ……………………………….. .</w:t>
      </w:r>
    </w:p>
    <w:p>
      <w:pPr>
        <w:pStyle w:val="TextBody"/>
        <w:rPr/>
      </w:pPr>
      <w:r>
        <w:rPr/>
        <w:t>Termin zakończenia przedmiotu umowy ustala się na dzień ……………………………….. 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§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trony zgodnie oświadczają, że Zamawiający dostarczył Wykonawcy specyfikację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stotnych warunków zamówienia na wymienione w §1 rob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Integralną część niniejszej umowy stanowią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oferta wraz z kosztorysem ofertowym,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kopia ubezpieczenia budowy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§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mawiający zobowiązuje się przekazać Wykonawcy teren budowy w terminie do 14 – stu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dni od daty podpisania umowy.</w:t>
      </w:r>
    </w:p>
    <w:p>
      <w:pPr>
        <w:pStyle w:val="Normal"/>
        <w:jc w:val="both"/>
        <w:rPr/>
      </w:pPr>
      <w:r>
        <w:rPr>
          <w:sz w:val="24"/>
        </w:rPr>
        <w:t>2. Zamawiający zobowiązuje się dostarczyć Wykonawcy projekt budowlano – wykonawczy,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kreślający przedmiot umowy - w terminie odwrotnym po podpisaniu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§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rPr/>
      </w:pPr>
      <w:r>
        <w:rPr/>
        <w:t>Zamawiający wskaże Wykonawcy granice terenu budowy oraz określi  niezbędne dane do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prawidłowego wytyczenia przez Wykonawcę wszystkich robót.</w:t>
      </w:r>
    </w:p>
    <w:p>
      <w:pPr>
        <w:pStyle w:val="TextBodyIndent"/>
        <w:numPr>
          <w:ilvl w:val="0"/>
          <w:numId w:val="15"/>
        </w:numPr>
        <w:rPr/>
      </w:pPr>
      <w:r>
        <w:rPr/>
        <w:t>Po przyjęciu placu budowy Wykonawca staje się jego gospodarzem w rozumieniu przepisów prawa budowlanego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Organizacja, wykonanie i utrzymanie placu budowy należy do Wykonawcy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Zamawiający nie ponosi kosztów organizacji robót, budowy zaplecza, dróg montażowych, zajęcia pasa drogowego oraz kosztów za wykorzystane do celów budowy mediów (energia elektryczna, woda, paliwa, itp.) i  inwentaryzacji powykonawczej.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zobowiązuje się po zakończeniu robót przekazać Zamawiającemu uporządkowany teren budowy w terminie ustalonym na odbiór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Cs/>
          <w:sz w:val="24"/>
        </w:rPr>
      </w:pPr>
      <w:r>
        <w:rPr>
          <w:bCs/>
          <w:sz w:val="24"/>
        </w:rPr>
        <w:t>Zapewnienie przestrzegania warunków BHP oraz wykonanie zabezpieczeń w rejonie prowadzonych robót należą d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Cs/>
          <w:sz w:val="24"/>
        </w:rPr>
      </w:pPr>
      <w:r>
        <w:rPr>
          <w:bCs/>
          <w:sz w:val="24"/>
        </w:rPr>
        <w:t>Z chwilą przekazania Wykonawcy placu budowy, na Wykonawcę przechodzi pełna odpowiedzialność z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rPr>
          <w:bCs/>
          <w:sz w:val="24"/>
        </w:rPr>
      </w:pPr>
      <w:r>
        <w:rPr>
          <w:bCs/>
          <w:sz w:val="24"/>
        </w:rPr>
        <w:t>Szkody i następstwa nieszczęśliwych wypadków dotyczących pracowników i osób trzecich przebywających w rejonie prowadzonych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rPr>
          <w:bCs/>
          <w:sz w:val="24"/>
        </w:rPr>
      </w:pPr>
      <w:r>
        <w:rPr>
          <w:bCs/>
          <w:sz w:val="24"/>
        </w:rPr>
        <w:t>Szkody wynikające ze zniszczenia obiektów, materiałów, sprzętu i innego mienia ruchomego związanego z prowadzeniem robót podczas realizacji przedmiotu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rPr>
          <w:bCs/>
          <w:sz w:val="24"/>
        </w:rPr>
      </w:pPr>
      <w:r>
        <w:rPr>
          <w:bCs/>
          <w:sz w:val="24"/>
        </w:rPr>
        <w:t>Szkody wynikające ze zniszczenia własności osób trzecich spowodowane zaniedbaniem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Cs/>
          <w:sz w:val="24"/>
        </w:rPr>
      </w:pPr>
      <w:r>
        <w:rPr>
          <w:bCs/>
          <w:sz w:val="24"/>
        </w:rPr>
        <w:t>Wykonawca zobowiązuje się do ubezpieczenia budowy i robót do wysokości ich wartości, a także pracowników i osób trzecich od następstw nieszczęśliwych wypadków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Zamawiający powołuje inspektorów nadzoru inwestorskiego w osobach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 – branża drogowa,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 – branża sanitarna,</w:t>
      </w:r>
    </w:p>
    <w:p>
      <w:pPr>
        <w:pStyle w:val="Normal"/>
        <w:ind w:firstLine="360"/>
        <w:rPr/>
      </w:pPr>
      <w:r>
        <w:rPr>
          <w:sz w:val="24"/>
        </w:rPr>
        <w:t>………………………………</w:t>
      </w:r>
      <w:r>
        <w:rPr>
          <w:sz w:val="24"/>
        </w:rPr>
        <w:t>. – branża elektryczna,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 – branża teletechnicz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Inspektorzy nadzoru inwestorskiego działają w granicach umocowania określonego przepisami ustawy z dnia  7 lipca 1994 r. – Prawo Budowlane (tekst jednolity Dz.U.         z 2006 r. nr 156 poz. 1118, wraz z późniejszymi zmianam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Wykonawca </w:t>
      </w:r>
      <w:r>
        <w:rPr>
          <w:sz w:val="24"/>
          <w:szCs w:val="24"/>
        </w:rPr>
        <w:t>ustanawia Kierownika Budowy w osobie 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1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7"/>
        </w:numPr>
        <w:rPr/>
      </w:pPr>
      <w:r>
        <w:rPr/>
        <w:t>Wykonawca zobowiązuje się wykonać przedmiot umowy z materiałów własnych,              o których mowa w specyfikacji istotnych warunków zamówienia.</w:t>
      </w:r>
    </w:p>
    <w:p>
      <w:pPr>
        <w:pStyle w:val="TextBodyIndent"/>
        <w:numPr>
          <w:ilvl w:val="0"/>
          <w:numId w:val="17"/>
        </w:numPr>
        <w:rPr/>
      </w:pPr>
      <w:r>
        <w:rPr/>
        <w:t>Materiały, o których mowa w ust. 1 powinny odpowiadać co do jakości wymogom wyrobów dopuszczonych do obrotu i stosowania w budownictwie określonym w art. 10 ustawy Prawo Budowlane, wymaganiom specyfikacji  istotnych warunków zamówienia oraz projektu budowlan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Na każde żądanie Zamawiającego / inspektora nadzoru inwestorskiego /  Wykonawca zobowiązany jest okazać w stosunku do wskazanych materiałów  certyfikat na znak bezpieczeństwa, deklarację zgodności lub certyfikat zgodności z Polską Normą lub aprobatą techniczn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Wykonawca zapewni  potrzebne oprzyrządowanie, potencjał ludzki oraz materiały wymagane do  zbadania na żądanie Zamawiającego jakości robót wykonywanych                    z materiałów Wykonawcy na terenie budowy.</w:t>
      </w:r>
    </w:p>
    <w:p>
      <w:pPr>
        <w:pStyle w:val="TextBodyIndent"/>
        <w:numPr>
          <w:ilvl w:val="0"/>
          <w:numId w:val="17"/>
        </w:numPr>
        <w:rPr/>
      </w:pPr>
      <w:r>
        <w:rPr/>
        <w:t>Badania , o których mowa będą realizowane przez Wykonawcę na własny kos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1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6"/>
        </w:numPr>
        <w:rPr/>
      </w:pPr>
      <w:r>
        <w:rPr/>
        <w:t>Wykonawca zobowiązany jest do informowania inspektora nadzoru inwestorskiego           o gotowości do odbioru elementów robót ulegających zakryciu i robót zanikających. Nie poinformowanie  przez Wykonawcę o w/w  faktach zobowiązuje go do odkrycia robót lub wykonania otworów niezbędnych do zbadania robót , a następnie przywrócenia  robót do stanu poprzedni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Inspektor nadzoru inwestorskiego ma obowiązek dokonania odbiorów </w:t>
      </w:r>
      <w:r>
        <w:rPr>
          <w:sz w:val="24"/>
          <w:szCs w:val="24"/>
        </w:rPr>
        <w:t>elementów robót ulegających zakryciu i robót zanikających</w:t>
      </w:r>
      <w:r>
        <w:rPr>
          <w:sz w:val="24"/>
        </w:rPr>
        <w:t xml:space="preserve"> w terminie 5-u dni od daty zgłoszenia gotowości odbioru przez Wykonawcę.</w:t>
      </w:r>
    </w:p>
    <w:p>
      <w:pPr>
        <w:pStyle w:val="TextBodyIndent"/>
        <w:numPr>
          <w:ilvl w:val="0"/>
          <w:numId w:val="16"/>
        </w:numPr>
        <w:rPr/>
      </w:pPr>
      <w:r>
        <w:rPr/>
        <w:t>Nie dokonanie odbioru przez inspektora nadzoru inwestorskiego upoważnia Wykonawcę do kontynuowania robót.</w:t>
      </w:r>
    </w:p>
    <w:p>
      <w:pPr>
        <w:pStyle w:val="TextBodyIndent"/>
        <w:numPr>
          <w:ilvl w:val="0"/>
          <w:numId w:val="16"/>
        </w:numPr>
        <w:rPr/>
      </w:pPr>
      <w:r>
        <w:rPr/>
        <w:t>W wypadku uszkodzenia lub zniszczenia robót, ich części bądź urządzeń  w toku realizacji  przedmiotu umowy, Wykonawca zobowiązany jest do ich naprawienia                 i doprowadzenia do stanu poprzedniego na swój ko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Strony postanawiają, że przedmiotem odbioru końcowego będzie przedmiot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Wykonawca  / Kierownik  budowy /  będzie zgłaszał gotowość do odbioru końcowego wpisem w dziennik budowy oraz pismem zawiadamiającym Zamawiającego. Potwierdzenie tego wpisu lub brak ustosunkowania się przez inspektora nadzoru inwestorskiego w terminie 7 dni od daty dokonania wpisu oznaczać będzie osiągnięcie gotowości do odbioru w dacie wpisu do dziennika budowy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mawiający wyznaczy termin odbioru i rozpocznie odbiór w ciągu 10 dni od  daty zawiadomienia go pismem o gotowości do odbioru, powiadamiając o tym Wykonawcę        i pozostałych uczestników odbioru końcowego. Czas pracy komisji odbioru nie może być dłuższy od 7 dni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mawiający może podjąć decyzję o przerwaniu czynności odbioru, jeżeli w czasie tych czynności ujawniono wady, które uniemożliwiają użytkowanie przedmiotu umowy zgodnie z przeznaczeniem, aż do czasu usunięcia tych wad. Termin usunięcia wad wyznacza Zamawiający. Po usunięciu wad Wykonawca podejmuje czynności określone    w ust. 5 a Zamawiający w ust. 6 niniejszego paragrafu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Jeżeli stwierdzone podczas odbioru końcowego wady nie nadają się do usunięcia, ale umożliwiają użytkowanie przedmiotu odbioru zgodnie z przeznaczeniem, to Zamawiający dokona odbioru obniżając odpowiednio wynagrodzenie Wykonawcy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kończenie prac komisji spisaniem protokołu bezusterkowego odbioru końcowego jest równoznaczne z potwierdzeniem terminu zakończenia robót, określonym przez Wykonawcę w powiadomieniu o gotowości do odbioru robót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trony ustalają, że każdorazowo z prac komisji odbioru sporządzone zostaną protokoły zawierające wszystkie ustalenia dokonane w trakcie odbi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§12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>Do ewentualnego zawarcia przez Wykonawcę umowy o roboty objęte niniejszą umową       z podwykonawcą jest wymagana zgoda Zamawiającego. Jeżeli Zamawiający w terminie 14 dni od daty przedstawienia mu przez Wykonawcę projektu umowy lub umowy                     z Podwykonawcą w sprawie wykonania robót określonych w niniejszej umowie nie zgłosi na piśmie sprzeciwu lub zastrzeżeń uważa się, że wyraził zgodę na zawar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>Do zawarcia przez podwykonawcę umowy z dalszym podwykonawcą jest wymagana zgoda Zamawiającego i Wykonawcy, na zasadach jak w ust.1 niniejszego paragraf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Umowy powyższe powinny być dokonane w formie pisemnej,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>W przypadku wyrażenia przez Zamawiającego zgody na realizację części przedmiotu zamówienia przez podwykonawcę o wartości powyżej 20.000,00 zł / słownie : dwadzieścia tysięcy złotych / Wykonawca udzieli Zamawiającemu cesji płatności dla podwykonawcy wynikających z umowy zawartej pomiędzy Wykonawcą a podwykonawcą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>Wykonawca w obecności Zamawiającego będzie dokonywał odbioru robót od podwykonawcy i na tej podstawie oraz udzielonej cesji płatności przyjmował fakturę wystawioną przez podwykonawcę do zapła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>Wykonawca ponosi wobec Zamawiającego pełną odpowiedzialność za roboty wykonane przez podwykonaw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Strony ustalają, że obowiązującą formą wynagrodzenia, zgodnie ze specyfikacją istotnych warunków zamówienia oraz ofertą Wykonawcy wybraną w trybie przetargu jest wynagrodzenie ryczałt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 xml:space="preserve">Wynagrodzenie , o którym mowa w ust. 1, wyraża się kwotą : </w:t>
      </w:r>
      <w:r>
        <w:rPr>
          <w:b/>
          <w:sz w:val="24"/>
        </w:rPr>
        <w:t>……….. zł</w:t>
      </w:r>
      <w:r>
        <w:rPr>
          <w:sz w:val="24"/>
        </w:rPr>
        <w:t xml:space="preserve"> netto i kwotą : </w:t>
      </w:r>
      <w:r>
        <w:rPr>
          <w:b/>
          <w:sz w:val="24"/>
        </w:rPr>
        <w:t>……………….. zł</w:t>
      </w:r>
      <w:r>
        <w:rPr>
          <w:sz w:val="24"/>
        </w:rPr>
        <w:t xml:space="preserve"> brutto wraz z podatkiem VAT w wysokości </w:t>
      </w:r>
      <w:r>
        <w:rPr>
          <w:b/>
          <w:sz w:val="24"/>
        </w:rPr>
        <w:t>22</w:t>
      </w:r>
      <w:r>
        <w:rPr>
          <w:sz w:val="24"/>
        </w:rPr>
        <w:t>%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Słownie brutto: …………………………………………………………………… złotych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Kwota wynagrodzenia wyszczególniona w ust. 2 niniejszego paragrafu</w:t>
      </w:r>
      <w:r>
        <w:rPr>
          <w:b/>
          <w:bCs/>
          <w:sz w:val="24"/>
        </w:rPr>
        <w:t xml:space="preserve"> </w:t>
      </w:r>
      <w:r>
        <w:rPr>
          <w:sz w:val="24"/>
          <w:szCs w:val="24"/>
        </w:rPr>
        <w:t>obejmuje wszyst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szty ponoszone przez Wykonawcę a konieczne do prawidłowego wykonania przedmiotu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mow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4"/>
        </w:numPr>
        <w:rPr/>
      </w:pPr>
      <w:r>
        <w:rPr/>
        <w:t>Strony postanawiają , że rozliczenie za przedmiot umowy będzie się odbywało fakturami częściowymi – za wykonane elementy robót, zgodnie z harmonogramem rzeczowo – finansowym.</w:t>
      </w:r>
    </w:p>
    <w:p>
      <w:pPr>
        <w:pStyle w:val="TextBody"/>
        <w:numPr>
          <w:ilvl w:val="0"/>
          <w:numId w:val="24"/>
        </w:numPr>
        <w:rPr/>
      </w:pPr>
      <w:r>
        <w:rPr/>
        <w:t>Rozliczenie końcowe nastąpi  fakturą końcową po odbiorze końcowym robót.</w:t>
      </w:r>
    </w:p>
    <w:p>
      <w:pPr>
        <w:pStyle w:val="TextBodyIndent"/>
        <w:numPr>
          <w:ilvl w:val="0"/>
          <w:numId w:val="24"/>
        </w:numPr>
        <w:rPr/>
      </w:pPr>
      <w:r>
        <w:rPr/>
        <w:t>Podstawą do rozliczenia robót zgodnie z ust. 1 stanowić będzie protokół stanu robót podpisany przez inspektora nadzoru inwestorskiego i kierownika budowy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mawiający ma obowiązek zapłaty prawidłowo wystawionych faktur w terminie 14 dni od daty ich otrzymania  wraz z dokumentami rozliczeniowymi, zaś gdy chodzi o fakturę końcową,  w terminie 30 dni od daty doręczenia wraz z dokumentami rozliczeniowymi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>
          <w:sz w:val="24"/>
          <w:szCs w:val="24"/>
        </w:rPr>
        <w:t xml:space="preserve">Wynagrodzenie za wykonany przedmiot umowy płatne będzie w formie przelewu na konto bankowe Wykonawcy: ……………………………………………………………...., 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>
          <w:sz w:val="24"/>
          <w:szCs w:val="24"/>
        </w:rPr>
        <w:t>Wykonawca zobowiązany jest do wystawienia faktur VAT w terminie wynikającym          z przepisów o podatku od towarów i usług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zobowiązany jest przyjąć fakturę wystawioną zgodnie z umową                     i sporządzoną prawidłowo do potrzeb VA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nie doręczenia faktury w terminie lub sporządzenia jej w sposób nieprawidłowy i niemożności skorzystania prze Zamawiającego z tej przyczyny                 z odliczeń VAT, Wykonawca zapłaci Zamawiającemu tytułem odszkodowania kwotę równą kwocie nie odliczonego podatku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 dzień dokonania płatności będzie uważany dzień złożenia dyspozycji dokonania przelewu bankowego przez Zamawiającego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Do należności z tytułu faktur niezapłaconych przez Zamawiającego w terminie mogą być doliczone odsetki ustawowe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1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9"/>
        </w:numPr>
        <w:suppressAutoHyphens w:val="false"/>
        <w:jc w:val="left"/>
        <w:rPr/>
      </w:pPr>
      <w:r>
        <w:rPr/>
        <w:t xml:space="preserve">Zamawiający jest podatnikiem podatku od towarów i usług VAT, posiada nr NIP 867 – 20 – 79 – 199. Faktury za wykonane prace należy wystawiać na adres: </w:t>
      </w:r>
    </w:p>
    <w:p>
      <w:pPr>
        <w:pStyle w:val="TextBody"/>
        <w:ind w:firstLine="360"/>
        <w:jc w:val="left"/>
        <w:rPr/>
      </w:pPr>
      <w:r>
        <w:rPr/>
        <w:t>Urząd Miasta Tarnobrzeg</w:t>
      </w:r>
    </w:p>
    <w:p>
      <w:pPr>
        <w:pStyle w:val="TextBody"/>
        <w:ind w:firstLine="360"/>
        <w:jc w:val="left"/>
        <w:rPr/>
      </w:pPr>
      <w:r>
        <w:rPr/>
        <w:t>ul. Kościuszki 32</w:t>
      </w:r>
    </w:p>
    <w:p>
      <w:pPr>
        <w:pStyle w:val="TextBody"/>
        <w:ind w:firstLine="360"/>
        <w:jc w:val="left"/>
        <w:rPr/>
      </w:pPr>
      <w:r>
        <w:rPr/>
        <w:t>39 – 400 Tarnobrzeg.</w:t>
      </w:r>
    </w:p>
    <w:p>
      <w:pPr>
        <w:pStyle w:val="TextBody"/>
        <w:numPr>
          <w:ilvl w:val="0"/>
          <w:numId w:val="19"/>
        </w:numPr>
        <w:suppressAutoHyphens w:val="false"/>
        <w:jc w:val="left"/>
        <w:rPr/>
      </w:pPr>
      <w:r>
        <w:rPr/>
        <w:t>Wykonawca jest podatnikiem podatku od towarów i usług VAT, posiada nr NIP …………</w:t>
      </w:r>
    </w:p>
    <w:p>
      <w:pPr>
        <w:pStyle w:val="TextBody"/>
        <w:suppressAutoHyphens w:val="false"/>
        <w:ind w:left="360" w:hanging="0"/>
        <w:jc w:val="left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16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nie zbywania wierzytelności służących mu w stosunku do Zamawiającego, z tytułu wykonania niniejszej umowy, bez uprzedniej pisemnej zgody Zamawiającego wskazującej nabywcę wierzytelnośc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Wykonawca wnosi zabezpieczenie należytego wykonania przedmiotu umowy                    w wysokości </w:t>
      </w:r>
      <w:r>
        <w:rPr>
          <w:b/>
          <w:bCs/>
          <w:sz w:val="24"/>
        </w:rPr>
        <w:t>10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% </w:t>
      </w:r>
      <w:r>
        <w:rPr>
          <w:sz w:val="24"/>
        </w:rPr>
        <w:t>wynagrodzenia umownego za przedmiot umowy brutto, t.j. ……… zł.              w formie: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  <w:t>………………………………………………………………………………………………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bezpieczenie należytego wykonania przedmiotu umowy, o którym mowa w ust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niejszego paragrafu, zostanie zwrócone (zwolnione) w terminie i na zasad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kreślonych w art. 151 ustawy Prawo Zamówień Publicznych z dnia 29 stycznia 2004 r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 późn. zmianami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70 %  wysokości zabezpieczenia zostanie zwrócona w terminie 30 dni od  dnia wykonania zamówienia  i uznania przez Zamawiającego za  należycie wykonane,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30 % wysokości zabezpieczenia zostanie zwrócona nie później niż w 15 - tym dniu   po upływie okresu rękojmi za wady.</w:t>
      </w:r>
    </w:p>
    <w:p>
      <w:pPr>
        <w:pStyle w:val="Tekstpodstawowy31"/>
        <w:numPr>
          <w:ilvl w:val="0"/>
          <w:numId w:val="18"/>
        </w:numPr>
        <w:jc w:val="both"/>
        <w:rPr/>
      </w:pPr>
      <w:r>
        <w:rPr/>
        <w:t>Po protokolarnym stwierdzeniu usunięcia wad ujawnionych  przy odbiorze końcowym oraz w okresie rękojmi rozpoczynają swój bieg terminy na zwrot / zwolnienie /  zabezpieczenia należytego wykonania umowy o którym mowa w § 17 ust.1 i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Wykonawca udziela rękojmi i gwarancji Zamawiającemu na okres 3 lat od dnia następnego od daty podpisania protokołu końcowego robót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 gwarancji i rękojmi ulega przedłużeniu o czas w ciągu którego, wskutek wady wykonawczej, Zamawiający nie będzie mógł korzystać z przedmiotu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1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4"/>
        </w:rPr>
      </w:pPr>
      <w:r>
        <w:rPr>
          <w:bCs/>
          <w:sz w:val="24"/>
        </w:rPr>
        <w:t>Strony postanawiają, że obowiązującą je formę odszkodowania stanowią kary umowne, które będą naliczane w następujących wypadkach i wysokościach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mawiający może obciążyć Wykonawcę karami umownymi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za każdy dzień opóźnienia w oddaniu przedmiotu umowy lub kolejnego przedmiotu odbioru końcowego – w wysokości 0,5% wynagrodzenia określonego w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3 ust.2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za każdy dzień opóźnienia w usunięciu wad lub usterek ujawnionych w okresie gwarancji lub rękojmi w wysokości 0,5% kwoty wynagrodzenia określonego w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3 ust.2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25% wynagrodzenia określonego w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3 ust. 2, jeżeli Wykonawca nienależycie wykona obowiązek ustanowienia zabezpieczenia należytego wykonania umow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Wykonawca może obciążyć Zamawiającego karami umownymi za każdy dzień opóźnienia w dokonaniu odbioru końcowego w wysokości 0,5% wynagrodzenia określonego w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3 ust.2,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razie odstąpienia od umowy przez Wykonawcę z przyczyn leżących po stro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mawiającego, Wykonawca obciąży Zamawiającego karą umowną w wysokości 10%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wynagrodzenia określonego w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3 ust.2,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W przypadku odstąpienia przez Zamawiającego od umowy, z przyczyn leżących po stronie Wykonawcy, Zamawiający zmniejszy wynagrodzenie Wykonawcy o równowartość nie wykonanych robót powiększoną o 10% wartości wynagrodzenia określonego w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>13 ust.2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Stronie, która nie wykonała swojego obowiązku umownego w ustalonym terminie, Strona druga może ustalić dodatkowy termin wykonania tego obowiązku. W przypadku nie wykonania go, także w dodatkowym terminie, wysokość kar o których mowa w ustępie 1   i 2 niniejszego paragrafu, ulega zwiększeniu o 50% z chwilą upływu ostatniego dnia terminu dodatkowego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mawiający uprawniony jest do potrącenia z wynagrodzenia Wykonawcy równowartości wszelkiego rodzaju kar i grzywien nałożonych przez Państwowe Organa Kontrolne, których nałożenie pozostaje w związku z nienależytym wykonaniem umowy przez Wykonawcę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Do należności z tytułu faktur nie zapłaconych przez Zamawiającego w terminie, mogą być doliczane odsetki ustawowe. Dotyczy to również nie zapłaconych w terminie kar umownych, opłat i odszkodowań oraz innych płatności przewidzianych niniejsza umową w odniesieniu do obu Stron.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trony zastrzegają sobie prawo do odszkodowania uzupełniającego, jeżeli wysokość ewentualnej szkody przekroczy wysokość zastrzeżonej kary umownej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Zamawiający </w:t>
      </w:r>
      <w:r>
        <w:rPr>
          <w:bCs/>
          <w:sz w:val="24"/>
        </w:rPr>
        <w:t>zastrzega sobie wyegzekwowanie kar umownych z faktury końc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§2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mawiający może odstąpić od umowy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Zostanie ogłoszona upadłość Wykonawcy, likwidacja, nastąpi zaprzestanie prowadzenia działalności gospodarczej, podział lub połączenie z innym podmiotem, zbycie przedsiębiorstw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Nastąpi zajęcie majątku Wykonaw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Wykonawca nienależycie wykona obowiązek ustanowienia zabezpieczenia należytego wykonania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Wykonawca, bez uzasadnionych przyczyn, nie rozpoczął realizacji robót objętych umową i nie rozpoczyna ich pomimo dodatkowego wezwania przez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Wykonawca przerwał realizację robót i nie wznowił ich przez okres 7 dn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Wykonawca popadł w zwłokę w terminowym wykonaniu przedmiotu umowy, przekraczającą 14 dn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ie wykonuje robót zgodnie z umową i projektem budowlanym lub też nienależycie wykonuje swoje zobowiązania umow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Zaistniała istotna zmiana okoliczności powodująca, że wykonanie umowy nie leży     w interesie publicznym, czego nie można było przewidzieć w chwili zawarcia umowy. W terminie 30 dni od powzięcia wiadomości  o powyższych okolicznościach Wykonawca otrzyma wynagrodzenie należne z tytułu wykonania części umowy, obejmującej roboty zinwentaryzowane przy udzial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może odstąpić od umowy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Zamawiający zawiadomi Wykonawcę, iż na skutek zaistniałych, nieprzewidzianych uprzednio okoliczności, nie będzie mógł wywiązać się ze zobowiązań umow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 xml:space="preserve">Zamawiający nie dokonuje zapłaty faktury Wykonawcy w ciągu trzech tygodni od chwili upływu terminu określonego w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4 ust. 4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Zamawiający odmówił, bez uzasadnionych przyczyn, odbioru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dstąpienie od umowy może nastąpić wyłącznie w formie pisemnej,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W przypadku odstąpienia od umowy z przyczyn, za które odpowiada Wykonawca, Zamawiający przy udziale Wykonawcy sporządza protokół inwentaryzacji robót w toku oraz wprowadza nowego wykonawcę celem dalszej realizacji robót. Dodatkowymi kosztami, stanowiącymi różnicę pomiędzy wynagrodzeniem określonym w </w:t>
      </w:r>
      <w:r>
        <w:rPr>
          <w:rFonts w:cs="Arial" w:ascii="Arial" w:hAnsi="Arial"/>
          <w:sz w:val="24"/>
        </w:rPr>
        <w:t xml:space="preserve">§ 13 </w:t>
      </w:r>
      <w:r>
        <w:rPr>
          <w:sz w:val="24"/>
        </w:rPr>
        <w:t>niniejszej umowy w odniesieniu do robót od realizacji których odstąpiono, a ceną ustaloną w umowie z nowym wykonawcą, Zamawiający obciąży dotychczasowego Wykonawcę. Na poczet zabezpieczenia tych kosztów, Zamawiający zatrzymuje pełną kwotę wynagrodzenia z tytułu realizacji robót określonych w protokole inwentaryzacji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ab/>
        <w:t xml:space="preserve">    Podstawą do wystawienia faktury przez Wykonawcę, będzie w tym przypadku,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wiadomienie  przez Zamawiającego o dokonaniu ostatecznego rozliczenia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nagrodzenia z określeniem kwoty, jaka pozostała do uregulowania z tytułu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wynagrodzenia za realizację robót określonych w protokole inwentaryzacji.</w:t>
      </w:r>
    </w:p>
    <w:p>
      <w:pPr>
        <w:pStyle w:val="TextBodyIndent"/>
        <w:rPr/>
      </w:pPr>
      <w:r>
        <w:rPr/>
        <w:t>5.   Odstąpienie od umowy z winy Wykonawcy skutkuje utratą należnego zabezpieczenia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przedmiotu umowy w całości wraz z odsetkami  na rzecz Zamawiającego.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4"/>
        </w:rPr>
        <w:t>6.   W przypadku odstąpienia od umowy z winy Zamawiająceg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jc w:val="both"/>
        <w:rPr/>
      </w:pPr>
      <w:r>
        <w:rPr>
          <w:sz w:val="24"/>
        </w:rPr>
        <w:t>Wykonawca sporządzi przy udziale Zamawiającego protokół inwentaryzacji robót     w toku oraz dokona wzajemnie uzgodnionych zabezpieczeń, na koszt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jc w:val="both"/>
        <w:rPr>
          <w:sz w:val="24"/>
        </w:rPr>
      </w:pPr>
      <w:r>
        <w:rPr>
          <w:sz w:val="24"/>
        </w:rPr>
        <w:t>Wykonawca przekaże Zamawiającemu na jego koszt te materiały i urządzenia, które zostały zakupione dla potrzeb realizacji przedmiotu umowy, a które nie mogą być wykorzystane przez niego przy realizacji zadań dla innych inwestor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jc w:val="both"/>
        <w:rPr/>
      </w:pPr>
      <w:r>
        <w:rPr>
          <w:sz w:val="24"/>
        </w:rPr>
        <w:t>Zamawiający jest zobowiązany do odbioru robót opisanych w pkt. 6.1. niniejszego ustępu oraz zapłaty za ich wykon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 xml:space="preserve">Zamawiający zastrzega sobie prawo ograniczenia zakresu robót opisanego w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 umowy, w przypadku zaistnienia okoliczności nieprzewidzianych na etapie zawierania umowy. Takie działania Zamawiającego nie będzie stanowiło podstawy do odstąpienia od umowy z winy Zamawiającego, jednakże przepisy pkt.6.1, pkt. 6.2 i pkt. 6.3 niniejszego paragrafu stosuje się odpowiednio dla zakresu robót od realizacji których odstąpion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Odstąpienie od umowy wymaga formy pisemnej, z podaniem uzasadnienia faktycznego       i prawnego.</w:t>
      </w:r>
    </w:p>
    <w:p>
      <w:pPr>
        <w:pStyle w:val="TextBodyIndent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2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Wykonawca zobowiązuje się zachować w tajemnicy wszelkie informacje stanowiące tajemnicę służbową lub będące informacjami poufnymi, z którymi zapoznał się w związku wykonywanymi pracami.</w:t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Za informacje poufne uznaje się wszelkie informacje ujawnione w ramach współpracy Stron, w szczególności dotyczące treści umowy, interesów drugiej Strony, jej finansów lub działań, włącznie z wszelkimi danymi technicznymi, kosztowymi i tajemnicą handlową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2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edopuszczalna jest zmiana postanowień zawartej umowy oraz wprowadzenie nowych postanowień do umowy 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2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sprawach nieuregulowanych niniejszą umową stosuje się odpowiednie przepisy   Ustawy z dnia 29 stycznia 2004 r. Prawo Zamówień Publicznych / Dz. U. Nr 19 poz.177    z późn. zmianami/, Kodeksu Cywilnego i ustawy Prawo Budowlane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zelkie spory powstałe na tle realizacji umowy, Strony będą starały się rozwiązać polubownie. W razie niemożności osiągnięcia ugody Strony poddadzą spór pod rozstrzygnięcie właściwemu miejscowo sądowi powszechnem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2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Niniejszą umowę sporządzono w 4 - ech  jednobrzmiących egzemplarzach z przeznaczeniem po 2 egz .dla umawiających się Str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kaz załączników do umowy:</w:t>
      </w:r>
    </w:p>
    <w:p>
      <w:pPr>
        <w:pStyle w:val="Normal"/>
        <w:rPr>
          <w:sz w:val="24"/>
        </w:rPr>
      </w:pPr>
      <w:r>
        <w:rPr>
          <w:sz w:val="24"/>
        </w:rPr>
        <w:t>1. Oferta z kosztorysem ofertowym,</w:t>
      </w:r>
    </w:p>
    <w:p>
      <w:pPr>
        <w:pStyle w:val="Normal"/>
        <w:rPr>
          <w:sz w:val="24"/>
        </w:rPr>
      </w:pPr>
      <w:r>
        <w:rPr>
          <w:sz w:val="24"/>
        </w:rPr>
        <w:t>2. Kopia ubezpieczenia budowy,</w:t>
      </w:r>
    </w:p>
    <w:p>
      <w:pPr>
        <w:pStyle w:val="Normal"/>
        <w:rPr>
          <w:sz w:val="24"/>
        </w:rPr>
      </w:pPr>
      <w:r>
        <w:rPr>
          <w:sz w:val="24"/>
        </w:rPr>
        <w:t>3. Harmonogram realizacji i płatności inwesty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Z A M A W I A J Ą C Y :</w:t>
      </w:r>
      <w:r>
        <w:rPr>
          <w:b/>
          <w:sz w:val="24"/>
        </w:rPr>
        <w:t xml:space="preserve">                                               </w:t>
      </w:r>
      <w:r>
        <w:rPr>
          <w:b/>
          <w:sz w:val="28"/>
          <w:u w:val="single"/>
        </w:rPr>
        <w:t>W Y K O N A WC A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17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9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14:00Z</dcterms:created>
  <dc:creator>Nieznany</dc:creator>
  <dc:description/>
  <cp:keywords/>
  <dc:language>en-US</dc:language>
  <cp:lastModifiedBy>Preferred Customer</cp:lastModifiedBy>
  <cp:lastPrinted>2007-05-10T14:56:00Z</cp:lastPrinted>
  <dcterms:modified xsi:type="dcterms:W3CDTF">2007-05-15T10:14:00Z</dcterms:modified>
  <cp:revision>2</cp:revision>
  <dc:subject/>
  <dc:title>J0uh0u8hiiiii</dc:title>
</cp:coreProperties>
</file>