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jc w:val="center"/>
        <w:rPr/>
      </w:pPr>
      <w:r>
        <w:rPr>
          <w:b/>
        </w:rPr>
        <w:t>U M O W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warta w dniu ....................... pomiędzy Gminą Tarnobrzeg reprezentowaną przez Prezydenta Miasta Tarnobrzeg – Pana Jana Dziubińskiego zwaną w dalszej treści Zamawiając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przez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w dalszej treści umowy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1 </w:t>
      </w:r>
    </w:p>
    <w:p>
      <w:pPr>
        <w:pStyle w:val="Normal"/>
        <w:jc w:val="both"/>
        <w:rPr/>
      </w:pPr>
      <w:r>
        <w:rPr/>
        <w:t>W rezultacie wyboru oferty w trybie przetargu nieograniczonego stosownie do ustawy z dnia 29 stycznia 2004 r. Prawo zamówień publicznych ( tekst jedn. Dz. U. z 2006 r. Nr 164 poz. 1163 ze zm.), Wykonawca zobowiązuje się do opracowania „Aktualizacji Studium uwarunkowań i kierunków zagospodarowania przestrzennego gminy Tarnobrzeg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2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1. Wykonawca zobowiązuje się zrealizować zamówienie, które obejmuje opracowanie „Aktualizacji Studium uwarunkowań i kierunków zagospodarowania przestrzennego gminy Tarnobrzeg”, zwanego dalej „Aktualizacją Studium”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Opracowanie Aktualizacji Studium winno uwzględnić obowiązujące miejscowe plany zagospodarowania przestrzennego w gminie Tarnobrzeg, Strategię Rozwoju Miasta Tarnobrzega z 2007 roku, dotychczasowy stan zabudowy terenu w wyniku udzielanych pozwoleń na budowę, a także Strategię Rozwoju Województwa Podkarpackiego na lata 2007-2015 oraz Regionalny Program Operacyjny Województwa Podkarpackiego na lata 2007-2013.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3. Opracowanie winno być zgodne z ustawą o planowaniu i zagospodarowaniu przestrzennym jak również odnieść się do planowanych zmian przez Ministerstwo Budownictwa w ustawie o planowaniu i zagospodarowaniu przestrzennym oraz niektórych innych ustaw.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240"/>
        <w:ind w:left="0" w:hanging="0"/>
        <w:rPr/>
      </w:pPr>
      <w:r>
        <w:rPr/>
        <w:t>4. Zakres zamówienia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. Stwierdza się konieczność dostosowania niektórych ustaleń studium do wymagań określonych w art. 10 Ustawy o planowaniu i zagospodarowaniu przestrzennym w zakresie określonym w ocenie aktualności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Stwierdza się potrzebę zmian w Studium Uwarunkowań i Kierunków Zagospodarowania Przestrzennego w obszarach wyszczególnionych niżej: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/>
      </w:pPr>
      <w:r>
        <w:rPr/>
        <w:t>1) zgodność rozmieszczenia inwestycji celu publicznego o znaczeniu krajowym                    i wojewódzkim, ujętych w planie zagospodarowania przestrzennego województwa podkarpackiego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2) zgodność polityki przestrzennej miasta ze standardami określonymi w Unii Europejskiej,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3) uwzględnienie problematyki społeczno-gospodarczej miasta w zaktualizowanej „Strategii Rozwoju Miasta Tarnobrzeg” oraz opracowanych bądź opracowywanych miejscowych planach zagospodarowania przestrzennego. W szczególności dotyczy to terenów przestrzennych dla celów rekreacji i sportów wodnych w kontekście powstającego zbiornika wodnego „Machów” oraz rozszerzania oferty terenów budownictwa jednorodzinnego oraz rozbudowywanej infrastruktury technicznej                    i komunalnej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4) wyeksponowanie priorytetów rozwojowych o charakterze regionalnym: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a) ośrodek szkolnictwa wyższego i pomaturalnego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b) lecznictwo zamknięte o standarcie lecznictwa II stopnia (wojewódzkiego)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c) komunikacja drogowa o znaczeniu ponadregionalnym w tym obwodnicy miasta Tarnobrzeg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d) regionalnego ośrodka administracji,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e)  regionalnego ośrodka przemysłowego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f)  regionalnego ośrodka turystycznego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5)  weryfikację i wyeksponowanie terenów atrakcyjności inwestycyjnej jako oferty miasta do potencjalnych inwestorów dla inwestycji przemysłowych, drobnej wytwórczości             i usług oraz usług handlowych, oraz budownictwa jednorodzinnego, w szczególności: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a) pod potrzeby Tarnobrzeskiego Parku Technologiczno-przemysłowego;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b) rejon ul. Bema (ul. Truskawkowa, ul. Parkowa) obecnie przeznaczony pod uprawy polowe – przeznaczyć pod budownictwo jednorodzinne;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c) teren osiedla Dzików aktualnie – uprawy polowe przeznaczyć pod budownictwo jednorodzinne (ul. Nadole)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d)  teren osiedla Miechocin (ul. Robotnicza, ul. Orląt Lwowskich) aktualnie przeznaczone pod uprawy polowe – przeznaczyć pod budownictwo jednorodzinne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e) teren osiedla Ocice przeznaczony pod uprawy polowe – przeznaczyć pod budownictwo jednorodzinne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f) teren w rejonie ul. Ocickiej – przeznaczyć pod budownictwo jednorodzinne, rekracyjne, usługowo – handlowe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 xml:space="preserve">g)  teren osiedla Mokrzów aktualnie przeznaczony pod uprawy polowe 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 xml:space="preserve">  </w:t>
      </w:r>
      <w:r>
        <w:rPr/>
        <w:t>- przeznaczyć pod budownictwo jednorodzinne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h) obszary rozmieszczenia obiektów handlowych o powierzchni sprzedaży powyżej           2.000 m</w:t>
      </w:r>
      <w:r>
        <w:rPr>
          <w:vertAlign w:val="superscript"/>
        </w:rPr>
        <w:t>2</w:t>
      </w:r>
      <w:r>
        <w:rPr/>
        <w:t>, obszary przestrzeni publicznej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6)  aktualizację MPZP „Tarnobrzeg II” w zakresie przekształceń terenu, dla potrzeb funkcjonalnych niezbędnych dla realizacji ośrodka sportu i rekreacji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>7) aktualizacji stref rozwojowych - pięć stref: przemysłowa w Machowie; turystyczno-rekreacyjna w Machowie; usługowo-przemysłowo-handlowa i budownictwa mieszkaniowego wzdłuż ul. Warszawskiej; usługowo-przemysłowo-handlowa                     i budownictwa mieszkaniowego wzdłuż ul. Sienkiewicza (Mokrzyszów); oraz centrum miasta jako strefy administracyjno-społeczno-usługowej.</w:t>
      </w:r>
    </w:p>
    <w:p>
      <w:pPr>
        <w:pStyle w:val="Normal"/>
        <w:tabs>
          <w:tab w:val="clear" w:pos="708"/>
          <w:tab w:val="left" w:pos="1980" w:leader="none"/>
          <w:tab w:val="left" w:pos="2445" w:leader="none"/>
        </w:tabs>
        <w:ind w:left="360" w:hanging="0"/>
        <w:jc w:val="both"/>
        <w:rPr/>
      </w:pPr>
      <w:r>
        <w:rPr/>
        <w:t xml:space="preserve">8)  aktualizacja stref inwestycyjnych miasta dla inwestycji przemysłowych, handlowych                        i usługowych w tym tereny pomiędzy Zakrzowem i Sielcem, tereny  w Mokrzyszowie, tereny w Machowie, Miechocinie i Ocicach (przy ul. Orląt Lwowskich i ul. Zakładowej). Teren wzdłuż ul. Bema wraz z kompleksem dla przedsiębiorstw komunalnych w tym tereny pod zakład utylizacji odpadów komunalnych.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/>
      </w:pPr>
      <w:r>
        <w:rPr/>
        <w:t>9)  korelacji z obszarami o walorach przyrodniczych zawartych w programie natura 2000 oraz Programem ochrony środowiska dla miasta Tarnobrzeg z roku 2004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/>
      </w:pPr>
      <w:r>
        <w:rPr/>
        <w:t>10) aktualizacji strefy ochrony konserwatorskiej w mieście Tarnobrzeg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>
          <w:iCs/>
        </w:rPr>
      </w:pPr>
      <w:r>
        <w:rPr/>
        <w:t xml:space="preserve">11) uwzględnienia postanowień </w:t>
      </w:r>
      <w:r>
        <w:rPr>
          <w:iCs/>
        </w:rPr>
        <w:t>Planu gospodarki odpadami dla miasta Tarnobrzega oraz Projekt założeń do planu zaopatrzenia w ciepło, energię elektryczną i paliwa gazowe dla miasta Tarnobrzega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spacing w:lineRule="auto" w:line="240"/>
        <w:rPr/>
      </w:pPr>
      <w:r>
        <w:rPr/>
        <w:t>5. Opracowanie Aktualizacji Studium winno nastąpić w następującej formie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/>
        <w:t>projekt rysunku planu miejscowego powinien być sporządzony na kopii mapy w skali 1:10 0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/>
        <w:rPr/>
      </w:pPr>
      <w:r>
        <w:rPr/>
        <w:t>projekt rysunku planu miejscowego powinien być sporządzony w czytelnej technice graficznej zapewniającej możliwość wyłożenia go do publicznego wglądu, sporządzania jego kopii, a także ogłoszenia w dzienniku urzędowym wojewódz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porządzenie kopii plan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tekst planu - 3 egzemplarze oprawione + płyty C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rysunek planu w wersji czarno - białej - 1 egzemplarz ÷ płyta C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rysunek planu w wersji kolorowej - 3 egzemplarze + płyty C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prezentacja multimedialna Aktualizacji Studium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1. Wykonawca zobowiązuje się do wykonania Aktualizacji Studium z należytą starannością         i zgodnie z obowiązującymi w tym zakresie przepisami praw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Nadzór nad wykonaniem zamówienia i realizacją umowy ze strony Zamawiającego pełnić będzie Pan Roman Bokwa – Zastępca Naczelnika Wydziału Urbanistyki, Architektury                    i Budownictw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Zamawiający dostarczy Wykonawcy materiały niezbędne do wykonania opracowania Aktualizacji Studiu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wca zobowiązuje się wykonać zamówienie w terminie do 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ala się ryczałtowe wynagrodzenie Wykonawcy  za wykonanie przedmiotu zamówienia    w kwocie netto .................................. złotych  (słownie ............................................................), plus podatek .......... VAT tj. brutto ..................... (słownie: ...............................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dokona odbioru opracowania po przedstawieniu przez Wykonawcę oświadczenia o kompletności w terminie 30 dni od przekazania dokumentacji.</w:t>
      </w:r>
    </w:p>
    <w:p>
      <w:pPr>
        <w:pStyle w:val="Normal"/>
        <w:jc w:val="both"/>
        <w:rPr/>
      </w:pPr>
      <w:r>
        <w:rPr/>
        <w:t>2. Odbiór opracowania nastąpi na podstawie protokołu zdawczo-odbiorczego, który stanowi podstawę do rozliczenia za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trony postanawiają, że rozliczenie za przedmiot umowy nastąpi jednorazowo po dokonaniu odbioru na podstawie protokołu zdawczo-odbiorczego.</w:t>
      </w:r>
    </w:p>
    <w:p>
      <w:pPr>
        <w:pStyle w:val="Normal"/>
        <w:jc w:val="both"/>
        <w:rPr/>
      </w:pPr>
      <w:r>
        <w:rPr/>
        <w:t>2. Zamawiający ma obowiązek zapłaty faktury w terminie 14 dni od daty doręczenia na konto Wykonawcy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Akapitlewyblock"/>
        <w:spacing w:before="240" w:after="280"/>
        <w:jc w:val="both"/>
        <w:rPr/>
      </w:pPr>
      <w:r>
        <w:rPr/>
        <w:t xml:space="preserve">1. Zamawiający zawiadomi Wykonawcę o wadach Aktualizacji Studium w ciągu 14 dni od daty sporządzenia protokołu zdawczo-odbiorczego </w:t>
      </w:r>
    </w:p>
    <w:p>
      <w:pPr>
        <w:pStyle w:val="Akapitlewyblock"/>
        <w:jc w:val="both"/>
        <w:rPr/>
      </w:pPr>
      <w:r>
        <w:rPr/>
        <w:t xml:space="preserve">2. Wykonawca jest zobowiązany do usunięcia wad w ciągu 30 dni od powiadomienia go           o wadach. </w:t>
      </w:r>
    </w:p>
    <w:p>
      <w:pPr>
        <w:pStyle w:val="Akapitlewyblock"/>
        <w:jc w:val="both"/>
        <w:rPr/>
      </w:pPr>
      <w:r>
        <w:rPr/>
        <w:t>3. Zamawiający nie ponosi żadnej odpowiedzialności finansowej związanej z usuwaniem w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Wykonawca zapłaci Zamawiającemu karę umowną w razi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odstąpienia od umowy przez Zamawiającego z powodu okoliczności za które odpowiada Wykonawca w wysokości 10% wynagrodzenia określonego w § 6 umowy,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zwłoki w wykonaniu przedmiotu umowy, a także ustalonego etapu - w wysokości 0,1% wynagrodzenia określonego w § 6 umowy za każdy dzień zwłoki,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włokę w usunięciu wad przedmiotu umowy – 0,1 % wynagrodzenia umownego za każdy dzień zwłoki, licząc od następnego dnia po upływie terminu określonego przez Zamawiającego do usunięcia w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Zamawiający jest zobowiązany do zapłaty Wykonawcy kar za zwłokę w zapłacie faktury  w wysokości ustawowych odse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Niezależnie od kary umownej Wykonawca jest zobowiązany do zapłacenia Zamawiającemu odszkodowania za szkodę przekraczającą wysokość kar umownych, wyrządzoną na skutek niewykonania lub nienależytego wykonania zobowiązania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Ewentualne kary umowne Zamawiający ma prawo potrącić z wynagrodzenia Wykon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może dostąpić od umowy w trybie i na zasadach określonych w art. 145 ustawy z dnia 29 stycznia 2004 r.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konawca może odstąpić od umowy w przypadku zaistnienia zdarzeń losowych niezawinionych przez Wykonawcę, uniemożliwiających wykonanie przedmiotu umowy. Odstąpienie nie może być podstawą do zapłaty za wykonany do dnia odstąpienia zakres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miany niniejszej umowy wymagają formy pisemnej pod rygorem nieważności i są dopuszczalne tylko w granicach unormowania art. 144 ustawy z dnia 29 stycznia 2004 r.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stawą mają zastosowanie przepisy ustawy z dnia 29 stycznia 2004 r. Prawo zamówień publicznych, ustawy o zagospodarowaniu przestrzennym oraz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rawy sporne mogące wyniknąć na tle wykonania przedmiotu umowy będzie rozstrzygać właściwy miejscowo sąd powszech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mowę sporządzono w 4 jednobrzmiących egzemplarzach po dwa egzemplarze dla każdej           ze stron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                                                                      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Z a m a w i a j ą c y                                                                                      W y k o n a w c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Akapitlewyblock">
    <w:name w:val="akapitlewyblock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5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50:00Z</dcterms:created>
  <dc:creator>Magdusia</dc:creator>
  <dc:description/>
  <dc:language>en-US</dc:language>
  <cp:lastModifiedBy>zamówienia publiczne</cp:lastModifiedBy>
  <cp:lastPrinted>2007-01-30T11:18:00Z</cp:lastPrinted>
  <dcterms:modified xsi:type="dcterms:W3CDTF">2007-01-30T10:47:00Z</dcterms:modified>
  <cp:revision>7</cp:revision>
  <dc:subject/>
  <dc:title>Załącznik nr do SIWZ</dc:title>
</cp:coreProperties>
</file>